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4" w:hanging="0"/>
        <w:jc w:val="center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=ЗАТВЕРДЖЕНО= </w:t>
      </w:r>
    </w:p>
    <w:p>
      <w:pPr>
        <w:pStyle w:val="Normal"/>
        <w:ind w:right="-274" w:hanging="0"/>
        <w:jc w:val="center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ішенням сесії П’ятиднівської</w:t>
      </w:r>
    </w:p>
    <w:p>
      <w:pPr>
        <w:pStyle w:val="Normal"/>
        <w:ind w:right="-27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 від____________№ _______</w:t>
      </w:r>
    </w:p>
    <w:p>
      <w:pPr>
        <w:pStyle w:val="Normal"/>
        <w:ind w:right="-274" w:hanging="0"/>
        <w:jc w:val="right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402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right="-329" w:firstLine="5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порядок  визначення розміру орендної  плати  за  земельні  ділянки, </w:t>
      </w:r>
    </w:p>
    <w:p>
      <w:pPr>
        <w:pStyle w:val="Normal"/>
        <w:ind w:right="-329" w:firstLine="5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адаються в оренду сільською радою</w:t>
      </w:r>
    </w:p>
    <w:p>
      <w:pPr>
        <w:pStyle w:val="Normal"/>
        <w:ind w:right="-329" w:firstLine="5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гальні  положення </w:t>
      </w:r>
    </w:p>
    <w:p>
      <w:pPr>
        <w:pStyle w:val="Normal"/>
        <w:ind w:right="-329" w:firstLine="53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 xml:space="preserve">1.1 Положення  про порядок визначення розміру орендної плати за земельні ділянки, які надаються в оренду сільською радою (далі Положення) розроблене з метою провадження узгоджених підходів до економічного регулювання орендних відносин між П’ятиднівською сільською радою та фізичними і юридичними особами. 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>1.2 Положення   розроблено  відповідно до  Конституції України, Земельного кодексу України, Законів  України  «Про місцеве самоврядування в Україні», «Про  оренду  землі», Податкового та Бюджетного кодексів України   та   інших  нормативно-правових  актів.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Положення регламентує  принципи встановлення  розміру орендної плати за землю, процедуру встановлення розміру орендної плати за землю, порядок внесення орендної плати за землю. 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 xml:space="preserve">1.4 Дія цього Положення поширюється на землі комунальної  власності, розміщені на території П’ятиднівської сільської  в межах  населених пунктів.  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инципи встановлення розмірів орендної плати за землю</w:t>
      </w:r>
    </w:p>
    <w:p>
      <w:pPr>
        <w:pStyle w:val="Normal"/>
        <w:ind w:right="-329" w:firstLine="5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Оренда землі  -  це  засноване  на  договорі  строкове платне володіння і користування земельною ділянкою, необхідною орендареві для проведення підприємницької та інших видів діяльності.</w:t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>Об'єктами оренди є земельні ділянки, які перебувають в комунальній  власності.</w:t>
      </w:r>
    </w:p>
    <w:p>
      <w:pPr>
        <w:pStyle w:val="Normal"/>
        <w:ind w:right="-329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2 Орендна плата за земельну ділянку – це платіж, що вноситься орендарем орендодавцеві за користування земельною ділянкою.</w:t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 xml:space="preserve">Розмір, форма і терміни внесення орендної плати, зміна її розміру, встановлюються за угодою сторін в договорі оренди відповідно до чинного законодавства. Нарахування орендної плати за землю здійснюється з урахуванням індексу інфляції, якщо інше не передбачене договором оренди. Річна орендна плати за земельні ділянки, що знаходяться в комунальній власності, поступає до відповідного бюджету, розподіляється і використовується відповідно до Законів і не може перевищувати 12 відсотків їх нормативної грошової оцінки і бути меншою розміру земельного податку для земель сільськогосподарського призначення та трьохкратного розміру для інших категорій земель. 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 xml:space="preserve">2.3 Плата за суборенду земельних ділянок комунальній  власності не може перевищувати розміру встановленої орендної плати. 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Розмір орендної плати за землю встановлюється згідно даного Положення за угодою сторін.</w:t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 xml:space="preserve">Розмір орендної плати за земельні ділянки комунальній  власності встановлюється залежно від встановленої категорії земель, цільового призначення земельної ділянки, виду економічної діяльності, а також грошової оцінки земельної ділянки (в разі визначення такої). </w:t>
      </w:r>
    </w:p>
    <w:p>
      <w:pPr>
        <w:pStyle w:val="Normal"/>
        <w:ind w:right="-329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7 Орендна плата за земельні ділянки комунальній власності, передані в оренду, переглядається в терміни, визначені в договорі оренди.  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вки орендної плати</w:t>
      </w:r>
    </w:p>
    <w:p>
      <w:pPr>
        <w:pStyle w:val="Normal"/>
        <w:ind w:right="-329" w:firstLine="5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 Ставки орендної плати встановлюються в наступник розмірах:</w:t>
      </w:r>
    </w:p>
    <w:p>
      <w:pPr>
        <w:pStyle w:val="Normal"/>
        <w:ind w:right="-329" w:firstLine="5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5414"/>
        <w:gridCol w:w="1811"/>
        <w:gridCol w:w="1647"/>
      </w:tblGrid>
      <w:tr>
        <w:trPr/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  <w:lang w:val="uk-UA"/>
              </w:rPr>
              <w:t>№ п/п</w:t>
            </w:r>
          </w:p>
        </w:tc>
        <w:tc>
          <w:tcPr>
            <w:tcW w:w="5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тегорія земель і основне цільове призначення земельних ділянок державної форми власності, переданих в оренду </w:t>
            </w:r>
          </w:p>
        </w:tc>
        <w:tc>
          <w:tcPr>
            <w:tcW w:w="3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Розмір орендної плати за землю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у відсотках від нормативної грошової оцінки конкретної земельної ділянки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lang w:val="uk-UA"/>
              </w:rPr>
            </w:pPr>
            <w:r>
              <w:rPr>
                <w:lang w:val="uk-UA"/>
              </w:rPr>
              <w:t>у ставках земельного податку за відповідний вид угідь, якщо грошова оцінка земель не проведена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 на оренду яких набувається на земельних торга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ділянки, передані в оренду юридичним та фізичним особам для розміщення та обслуговування господарських будівель і дворів (в тому числі право оренди яких набувається на земельних торгах)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 громадської забудови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і ділянки під розміщення адміністративних будівель і обслуговувуючих приміщень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и, що відносяться до даної категорії земель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комерційного призначення, зокрема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азини, кафе, торгові павільйони 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и автосервісу (АЗС, автосалони і т.п.)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 архітектурні форми (у т.ч. кіоски) і ринк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і ділянки передані в оренду під розміщення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ів по наданню послуг населенню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Інші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и, що відносяться до даної категорії земель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лі промисловості, транспорту, зв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язку, енергетики, оборони і іншого призначення  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промисловості, зокрема: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1.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 розміщення виробничих об</w:t>
            </w:r>
            <w:r>
              <w:rPr>
                <w:sz w:val="28"/>
                <w:szCs w:val="28"/>
                <w:lang w:val="ru-RU"/>
              </w:rPr>
              <w:t>'</w:t>
            </w:r>
            <w:r>
              <w:rPr>
                <w:sz w:val="28"/>
                <w:szCs w:val="28"/>
                <w:lang w:val="uk-UA"/>
              </w:rPr>
              <w:t>єктів і споруд, що безпосередньо беруть участь в технологічному виробництві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sz w:val="28"/>
                <w:szCs w:val="28"/>
              </w:rPr>
              <w:t>1.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ля розміщення і експлуатації відкритих розробок, кар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єрів, відвалів і териконі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розміщення підприємств по виробництву будівельних матеріалі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1.4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розміщення підприємств харчової промисловості і переробки сільськогосподарської продукції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sz w:val="28"/>
                <w:szCs w:val="28"/>
              </w:rPr>
              <w:t>1.5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д розміщення інших виробничих об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єкті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транспорту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енергетик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лі зв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uk-UA"/>
              </w:rPr>
              <w:t>язку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іншого призначення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і в оренду юридичним і фізичним особам для сінокосіння, рибогосподарських потреб, культурно-оздоровчих, спортивних і туристичних цілей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887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лі рекреаційного, іншого природоохоронного і історико-культурного призначення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і в оренду юридичним особа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і в оренду фізичним особа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329" w:hanging="0"/>
        <w:jc w:val="both"/>
        <w:rPr/>
      </w:pPr>
      <w:r>
        <w:rPr>
          <w:sz w:val="28"/>
          <w:szCs w:val="28"/>
          <w:lang w:val="uk-UA"/>
        </w:rPr>
        <w:t xml:space="preserve">3.2  Ставки орендної плати за земельні ділянки сільськогосподарського призначення (ріллю), право оренди яких набувається без проведення земельних торгів встановлюються у розмірі 3 відсотки від вартості ріллі по сільській  раді і визначаються  згідно з додатком 1. </w:t>
      </w:r>
    </w:p>
    <w:p>
      <w:pPr>
        <w:pStyle w:val="Normal"/>
        <w:ind w:right="-3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3 Ставки орендної плати за земельні ділянки сільськогосподарського призначення (сіножаті) встановлюються у розмірі 3 відсотки від вартості сіножаті по сільській  раді  і визначаються  згідно з додатком 2.</w:t>
      </w:r>
    </w:p>
    <w:p>
      <w:pPr>
        <w:pStyle w:val="Normal"/>
        <w:ind w:right="-329" w:hanging="0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-329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4 Ставки орендної плати за земельні ділянки сільськогосподарського призначення (пасовища) встановлюються у розмірі 3 відсотки від вартості пасовищ по сільській   раді і визначаються  згідно з додатком 3. </w:t>
      </w:r>
    </w:p>
    <w:p>
      <w:pPr>
        <w:pStyle w:val="Normal"/>
        <w:ind w:right="-329" w:hanging="0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329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5 Ставки орендної плати за земельні ділянки сільськогосподарського призначення (багаторічні насадження) встановлюються у розмірі 3 відсотки від вартості багаторічних насаджень по сільській  і визначаються  згідно з додатком 4. </w:t>
      </w:r>
    </w:p>
    <w:p>
      <w:pPr>
        <w:pStyle w:val="Normal"/>
        <w:ind w:right="-3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right="-329" w:firstLine="5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Зміна розміру орендної плати за земельні ділянки </w:t>
      </w:r>
    </w:p>
    <w:p>
      <w:pPr>
        <w:pStyle w:val="Normal"/>
        <w:ind w:right="-329" w:firstLine="5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 xml:space="preserve">4.1  </w:t>
      </w:r>
      <w:r>
        <w:rPr>
          <w:sz w:val="28"/>
          <w:szCs w:val="28"/>
          <w:lang w:val="ru-RU"/>
        </w:rPr>
        <w:t xml:space="preserve">Розмір   орендної  плати  може  бути  змінено  на  вимогу  орендодавця  у  разі  зміни  діючого  законодавства, нормативної  грошової  оцінки  </w:t>
      </w:r>
      <w:r>
        <w:rPr>
          <w:sz w:val="28"/>
          <w:szCs w:val="28"/>
          <w:lang w:val="uk-UA"/>
        </w:rPr>
        <w:t>земельної ділянки</w:t>
      </w:r>
      <w:r>
        <w:rPr>
          <w:sz w:val="28"/>
          <w:szCs w:val="28"/>
          <w:lang w:val="ru-RU"/>
        </w:rPr>
        <w:t xml:space="preserve">  та  функціонального  призначення  земельної ділянки. </w:t>
      </w:r>
    </w:p>
    <w:p>
      <w:pPr>
        <w:pStyle w:val="Normal"/>
        <w:ind w:right="-329" w:firstLine="5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uk-UA"/>
        </w:rPr>
        <w:t>. Орендар  має  право  вносити пропозиції щодо  зменшення  орендної  плати  у  випадках, передбачених чинним  законодавством.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 xml:space="preserve">. Рішення про зміну  розміру  орендної  плати  за  земельну ділянку  приймає  сільська рада. 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 орендної  плати   не  є  сталим  та  змінюється  у  зв'язку   з  проведенням  щорічної  індексації  грошової  оцінки  і  внесенням  змін  на  підставі  вимог  діючого  законодавства  та  інших  нормативних  документів.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рядок внесення орендної плати за землю</w:t>
      </w:r>
    </w:p>
    <w:p>
      <w:pPr>
        <w:pStyle w:val="Normal"/>
        <w:ind w:right="-329" w:firstLine="5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>5.1 Орендна   плата  за  земельні ділянки  справляється     виключно  у  грошовій  формі.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 xml:space="preserve">5.2 </w:t>
      </w:r>
      <w:r>
        <w:rPr>
          <w:sz w:val="28"/>
          <w:szCs w:val="28"/>
          <w:lang w:val="ru-RU"/>
        </w:rPr>
        <w:t xml:space="preserve">Орендна  плата  вноситься  </w:t>
      </w:r>
      <w:r>
        <w:rPr>
          <w:sz w:val="28"/>
          <w:szCs w:val="28"/>
          <w:lang w:val="uk-UA"/>
        </w:rPr>
        <w:t xml:space="preserve">в строки, встановлені Податковим кодексом України. 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 xml:space="preserve">5.3 За  несвоєчасну  сплату  орендної  плати   нараховується  пеня  згідно з чинним законодавством. 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/>
      </w:pPr>
      <w:r>
        <w:rPr>
          <w:sz w:val="28"/>
          <w:szCs w:val="28"/>
          <w:lang w:val="uk-UA"/>
        </w:rPr>
        <w:t>5.4 Внесення  орендної  плати   на  майбутній  період  оренди   допускається   на  термін  не  більше  одного року.</w:t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29" w:firstLine="53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 Зарахування та використання коштів орендної плати </w:t>
      </w:r>
    </w:p>
    <w:p>
      <w:pPr>
        <w:pStyle w:val="Normal"/>
        <w:ind w:right="-3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рендовані земельні ділянки</w:t>
      </w:r>
    </w:p>
    <w:p>
      <w:pPr>
        <w:pStyle w:val="Normal"/>
        <w:ind w:right="-329" w:firstLine="53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9" w:firstLine="5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 Кошти від орендної плати за землю розподіляються у відповідності до Бюджетного кодексу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38:00Z</dcterms:created>
  <dc:creator>Ira</dc:creator>
  <dc:description/>
  <cp:keywords/>
  <dc:language>en-US</dc:language>
  <cp:lastModifiedBy>Admin</cp:lastModifiedBy>
  <cp:lastPrinted>2011-07-14T17:10:00Z</cp:lastPrinted>
  <dcterms:modified xsi:type="dcterms:W3CDTF">2011-07-14T14:10:00Z</dcterms:modified>
  <cp:revision>11</cp:revision>
  <dc:subject/>
  <dc:title>ЗАТВЕРДЖЕНО </dc:title>
</cp:coreProperties>
</file>